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AGIONE LIRICA e CONCERTISTICA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bonamento 6 opere (Turno A-B-C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Intero   </w:t>
        <w:tab/>
        <w:t>Ridotto *</w:t>
      </w:r>
    </w:p>
    <w:p>
      <w:pPr>
        <w:pStyle w:val="Normal"/>
        <w:rPr/>
      </w:pPr>
      <w:r>
        <w:rPr/>
        <w:t xml:space="preserve">Platea </w:t>
        <w:tab/>
        <w:tab/>
        <w:tab/>
        <w:t xml:space="preserve">€ 520,00   </w:t>
        <w:tab/>
        <w:t xml:space="preserve">€ 365,00 </w:t>
      </w:r>
    </w:p>
    <w:p>
      <w:pPr>
        <w:pStyle w:val="Normal"/>
        <w:rPr/>
      </w:pPr>
      <w:r>
        <w:rPr/>
        <w:t xml:space="preserve">Palco I e II Ordine      € 450,00   </w:t>
        <w:tab/>
        <w:t xml:space="preserve">€ 315,00 </w:t>
      </w:r>
    </w:p>
    <w:p>
      <w:pPr>
        <w:pStyle w:val="Normal"/>
        <w:rPr/>
      </w:pPr>
      <w:r>
        <w:rPr/>
        <w:t xml:space="preserve">Palco III Ordine </w:t>
        <w:tab/>
        <w:t xml:space="preserve">€ 390,00   </w:t>
        <w:tab/>
        <w:t xml:space="preserve">€ 275,00 </w:t>
      </w:r>
    </w:p>
    <w:p>
      <w:pPr>
        <w:pStyle w:val="Normal"/>
        <w:rPr/>
      </w:pPr>
      <w:r>
        <w:rPr/>
        <w:t xml:space="preserve">Palco IV Ordine </w:t>
        <w:tab/>
        <w:t xml:space="preserve">€ 330,00   </w:t>
        <w:tab/>
        <w:t xml:space="preserve">€ 230,00 </w:t>
      </w:r>
    </w:p>
    <w:p>
      <w:pPr>
        <w:pStyle w:val="Normal"/>
        <w:rPr/>
      </w:pPr>
      <w:r>
        <w:rPr/>
        <w:t xml:space="preserve">Palco V Ordine </w:t>
        <w:tab/>
        <w:t xml:space="preserve">€ 270,00   </w:t>
        <w:tab/>
        <w:t xml:space="preserve">€ 200,00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ezzi Biglietti singola Oper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  <w:r>
        <w:rPr>
          <w:b/>
        </w:rPr>
        <w:t xml:space="preserve">Intero   </w:t>
        <w:tab/>
        <w:t>Ridotto *</w:t>
      </w:r>
    </w:p>
    <w:p>
      <w:pPr>
        <w:pStyle w:val="Normal"/>
        <w:rPr/>
      </w:pPr>
      <w:r>
        <w:rPr/>
        <w:t xml:space="preserve">Platea </w:t>
        <w:tab/>
        <w:tab/>
        <w:tab/>
        <w:t xml:space="preserve">€ 100,00   </w:t>
        <w:tab/>
        <w:t xml:space="preserve">€ 70,00 </w:t>
      </w:r>
    </w:p>
    <w:p>
      <w:pPr>
        <w:pStyle w:val="Normal"/>
        <w:rPr/>
      </w:pPr>
      <w:r>
        <w:rPr/>
        <w:t xml:space="preserve">Palco I e II Ordine      €  90,00   </w:t>
        <w:tab/>
        <w:t xml:space="preserve">€ 65,00 </w:t>
      </w:r>
    </w:p>
    <w:p>
      <w:pPr>
        <w:pStyle w:val="Normal"/>
        <w:rPr/>
      </w:pPr>
      <w:r>
        <w:rPr/>
        <w:t xml:space="preserve">Palco III Ordine </w:t>
        <w:tab/>
        <w:t xml:space="preserve">€  80,00  </w:t>
        <w:tab/>
        <w:t xml:space="preserve">€ 55,00 </w:t>
      </w:r>
    </w:p>
    <w:p>
      <w:pPr>
        <w:pStyle w:val="Normal"/>
        <w:rPr/>
      </w:pPr>
      <w:r>
        <w:rPr/>
        <w:t xml:space="preserve">Palco IV Ordine </w:t>
        <w:tab/>
        <w:t xml:space="preserve">€  70,00  </w:t>
        <w:tab/>
        <w:t xml:space="preserve">€ 50,00 </w:t>
      </w:r>
    </w:p>
    <w:p>
      <w:pPr>
        <w:pStyle w:val="Normal"/>
        <w:rPr/>
      </w:pPr>
      <w:r>
        <w:rPr/>
        <w:t xml:space="preserve">Palco V Ordine </w:t>
        <w:tab/>
        <w:t xml:space="preserve">€  60,00   </w:t>
        <w:tab/>
        <w:t xml:space="preserve">€ 40,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bbonamento 6 concerti </w:t>
      </w:r>
    </w:p>
    <w:p>
      <w:pPr>
        <w:pStyle w:val="Normal"/>
        <w:rPr/>
      </w:pPr>
      <w:r>
        <w:rPr>
          <w:b/>
          <w:u w:val="single"/>
        </w:rPr>
        <w:t>solo</w:t>
      </w:r>
      <w:r>
        <w:rPr>
          <w:b/>
        </w:rPr>
        <w:t xml:space="preserve"> per chi sottoscrive l’abbonamento alle 6 opere</w:t>
        <w:tab/>
      </w:r>
    </w:p>
    <w:p>
      <w:pPr>
        <w:pStyle w:val="Normal"/>
        <w:rPr/>
      </w:pPr>
      <w:r>
        <w:rPr/>
        <w:t xml:space="preserve">Platea </w:t>
        <w:tab/>
        <w:t xml:space="preserve">- Palco I e II Ordine      </w:t>
        <w:tab/>
        <w:t xml:space="preserve">€   60,00   </w:t>
        <w:tab/>
        <w:tab/>
        <w:t xml:space="preserve"> </w:t>
      </w:r>
    </w:p>
    <w:p>
      <w:pPr>
        <w:pStyle w:val="Normal"/>
        <w:rPr/>
      </w:pPr>
      <w:r>
        <w:rPr/>
        <w:t xml:space="preserve">Palco III - IV - V Ordine </w:t>
        <w:tab/>
        <w:tab/>
        <w:t xml:space="preserve">€   30,00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bbonamento 6 concerti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ab/>
      </w:r>
    </w:p>
    <w:p>
      <w:pPr>
        <w:pStyle w:val="Normal"/>
        <w:rPr/>
      </w:pPr>
      <w:r>
        <w:rPr/>
        <w:t xml:space="preserve">Platea </w:t>
        <w:tab/>
        <w:tab/>
        <w:tab/>
        <w:t xml:space="preserve">€ 120,00   </w:t>
        <w:tab/>
        <w:t xml:space="preserve"> </w:t>
      </w:r>
    </w:p>
    <w:p>
      <w:pPr>
        <w:pStyle w:val="Normal"/>
        <w:rPr/>
      </w:pPr>
      <w:r>
        <w:rPr/>
        <w:t xml:space="preserve">Palco I e II Ordine      € 100,00   </w:t>
        <w:tab/>
        <w:t xml:space="preserve"> </w:t>
      </w:r>
    </w:p>
    <w:p>
      <w:pPr>
        <w:pStyle w:val="Normal"/>
        <w:rPr/>
      </w:pPr>
      <w:r>
        <w:rPr/>
        <w:t xml:space="preserve">Palco III Ordine </w:t>
        <w:tab/>
        <w:t xml:space="preserve">€   80,00   </w:t>
        <w:tab/>
        <w:t xml:space="preserve"> </w:t>
      </w:r>
    </w:p>
    <w:p>
      <w:pPr>
        <w:pStyle w:val="Normal"/>
        <w:rPr/>
      </w:pPr>
      <w:r>
        <w:rPr/>
        <w:t xml:space="preserve">Palco IV Ordine </w:t>
        <w:tab/>
        <w:t xml:space="preserve">€   60,00   </w:t>
        <w:tab/>
        <w:t xml:space="preserve"> </w:t>
      </w:r>
    </w:p>
    <w:p>
      <w:pPr>
        <w:pStyle w:val="Normal"/>
        <w:rPr/>
      </w:pPr>
      <w:r>
        <w:rPr/>
        <w:t xml:space="preserve">Palco V Ordine </w:t>
        <w:tab/>
        <w:t xml:space="preserve">€   30,00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zzi Biglietti singolo Concer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  <w:r>
        <w:rPr>
          <w:b/>
        </w:rPr>
        <w:t xml:space="preserve">Intero   </w:t>
        <w:tab/>
        <w:t>Ridotto *</w:t>
      </w:r>
    </w:p>
    <w:p>
      <w:pPr>
        <w:pStyle w:val="Normal"/>
        <w:rPr/>
      </w:pPr>
      <w:r>
        <w:rPr/>
        <w:t xml:space="preserve">Platea </w:t>
        <w:tab/>
        <w:tab/>
        <w:tab/>
        <w:t xml:space="preserve">€ 40,00   </w:t>
        <w:tab/>
        <w:t xml:space="preserve">€ 28,00 </w:t>
      </w:r>
    </w:p>
    <w:p>
      <w:pPr>
        <w:pStyle w:val="Normal"/>
        <w:rPr/>
      </w:pPr>
      <w:r>
        <w:rPr/>
        <w:t xml:space="preserve">Palco I e II Ordine      € 30,00   </w:t>
        <w:tab/>
        <w:t xml:space="preserve">€ 21,00 </w:t>
      </w:r>
    </w:p>
    <w:p>
      <w:pPr>
        <w:pStyle w:val="Normal"/>
        <w:rPr/>
      </w:pPr>
      <w:r>
        <w:rPr/>
        <w:t xml:space="preserve">Palco III Ordine </w:t>
        <w:tab/>
        <w:t xml:space="preserve">€ 20,00  </w:t>
        <w:tab/>
        <w:t xml:space="preserve">€ 14,00 </w:t>
      </w:r>
    </w:p>
    <w:p>
      <w:pPr>
        <w:pStyle w:val="Normal"/>
        <w:rPr/>
      </w:pPr>
      <w:r>
        <w:rPr/>
        <w:t xml:space="preserve">Palco IV Ordine </w:t>
        <w:tab/>
        <w:t xml:space="preserve">€ 15,00  </w:t>
        <w:tab/>
        <w:t xml:space="preserve">€ 10,50 </w:t>
      </w:r>
    </w:p>
    <w:p>
      <w:pPr>
        <w:pStyle w:val="Normal"/>
        <w:rPr/>
      </w:pPr>
      <w:r>
        <w:rPr/>
        <w:t xml:space="preserve">Palco V Ordine </w:t>
        <w:tab/>
        <w:t xml:space="preserve">€ 10,00   </w:t>
        <w:tab/>
        <w:t xml:space="preserve">€   7,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La tariffa ridotta si applica ai giovani di età inferiore ai 26 anni e a coloro che hanno superato il 65° anno di et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Dal 14 al 31 marzo è possibile esercitare il diritto di prelazione per gli abbonati della passata stagione. Dal 2 aprile è possibile sottoscrivere i nuovi abbonamen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glietteri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argo Luciani 1 Salerno Tel. 089 66 21 41. 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La biglietteria è aperta al pubblico tutti i giorni feriali, dal lunedì al sabato dalle 10.00 alle 13.00 e dalle 17.00 alle 20.00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iglietti on line: www.vivaticket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14:00Z</dcterms:created>
  <dc:creator>Comune</dc:creator>
  <dc:description/>
  <cp:keywords/>
  <dc:language>en-US</dc:language>
  <cp:lastModifiedBy>Testa Alta</cp:lastModifiedBy>
  <cp:lastPrinted>2016-03-09T13:18:00Z</cp:lastPrinted>
  <dcterms:modified xsi:type="dcterms:W3CDTF">2016-03-10T13:14:00Z</dcterms:modified>
  <cp:revision>3</cp:revision>
  <dc:subject/>
  <dc:title>STAGIONE LIRICA CONCERTISTICA 2016</dc:title>
</cp:coreProperties>
</file>