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TURNO 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9" w:hRule="atLeast"/>
        </w:trPr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 Forza del Destin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menica 10 aprile ore 21.0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Cavalleria Rusticana- Pagliacc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nerdì  29 aprile ore 21.0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  <w:color w:val="000000"/>
              </w:rPr>
              <w:t>Madama Butterfly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color w:val="000000"/>
                <w:sz w:val="24"/>
                <w:szCs w:val="24"/>
              </w:rPr>
              <w:t>Mercoledì 25 maggio ore 21.0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  <w:color w:val="000000"/>
              </w:rPr>
              <w:t>Nabucco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rtedì 1° novembre ore 21.0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  <w:color w:val="000000"/>
              </w:rPr>
              <w:t xml:space="preserve">Macbeth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unedì 21 novembre ore 21.00</w:t>
            </w:r>
          </w:p>
        </w:tc>
      </w:tr>
      <w:tr>
        <w:trPr>
          <w:trHeight w:val="441" w:hRule="atLeast"/>
        </w:trPr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</w:rPr>
              <w:t>Tosc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nerdì 23 dicembre ore 21.0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iCs/>
              </w:rPr>
              <w:t>TURNO B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 Forza del Destin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tedì 12 aprile ore 21.00</w:t>
            </w:r>
            <w:r>
              <w:rPr>
                <w:b/>
                <w:bCs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</w:rPr>
              <w:t xml:space="preserve">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Cavalleria Rusticana- Pagliacc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rcoledì 4 maggio ore 21.0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  <w:color w:val="000000"/>
              </w:rPr>
              <w:t>Madama Butterfly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enerdì 27 maggio ore 21.0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  <w:color w:val="000000"/>
              </w:rPr>
              <w:t>Nabucco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enerdì 4 novembre ore 21.0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  <w:color w:val="000000"/>
              </w:rPr>
              <w:t xml:space="preserve">Macbeth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iovedì 24 novembre ore 21.0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</w:rPr>
              <w:t>Tosc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rcoledì 28 dicembre ore 21.0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iCs/>
              </w:rPr>
              <w:t>TURNO C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a Forza del Destin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menica 17 aprile ore 18.3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Cavalleria Rusticana- Pagliacc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menica 1° maggio ore 18.3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  <w:color w:val="000000"/>
              </w:rPr>
              <w:t>Madama Butterfly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menica 22 maggio ore 18.3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  <w:color w:val="000000"/>
              </w:rPr>
              <w:t>Nabucco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menica 6 novembre ore 18.3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  <w:color w:val="000000"/>
              </w:rPr>
              <w:t xml:space="preserve">Macbeth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bato 26 novembre ore 18.3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</w:rPr>
              <w:t>Tosc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nedì 26 dicembre ore 18.3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/>
          <w:i/>
          <w:iCs/>
        </w:rPr>
        <w:t xml:space="preserve"> </w:t>
      </w:r>
    </w:p>
    <w:p>
      <w:pPr>
        <w:pStyle w:val="Normal"/>
        <w:spacing w:before="0" w:after="200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30:00Z</dcterms:created>
  <dc:creator>Comune</dc:creator>
  <dc:description/>
  <cp:keywords/>
  <dc:language>en-US</dc:language>
  <cp:lastModifiedBy>Testa Alta</cp:lastModifiedBy>
  <cp:lastPrinted>2016-03-07T10:45:00Z</cp:lastPrinted>
  <dcterms:modified xsi:type="dcterms:W3CDTF">2016-03-09T21:15:00Z</dcterms:modified>
  <cp:revision>5</cp:revision>
  <dc:subject/>
  <dc:title> TURNO A</dc:title>
</cp:coreProperties>
</file>