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TAGIONE LIRICA 2016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menica 10 aprile ore 21.00 Turno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rtedì 12 aprile ore 21.00 Turno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menica 17 aprile ore 18.30 Turno C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La Forza del Destin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ica di Giuseppe Verd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nerdì  29 aprile ore 21.00 Turno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menica 1° maggio ore 18.30 Turno C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ercoledì 4 maggio ore 21.00 Turno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avalleria Rustican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ica di Pietro Mascagn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agliacc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ica di Ruggero Leoncavall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Domenica 22 maggio ore 18.30 Turno C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ercoledì 25 maggio ore 21.00 Turno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enerdì 27 maggio ore 21.00 Turno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adama Butterfl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sica di Giacomo Puccini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Martedì 1° novembre ore 21.00 Turno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enerdì 4 novembre ore 21.00 Turno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Domenica 6 novembre ore 18.30 Turno C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Nabucco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Music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 Giuseppe Verd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Lunedì 21 novembre ore 21.00 Turno A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Giovedì 24 novembre ore 21.00 Turno B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Sabato 26 novembre ore 18.30 Turno C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Macbeth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usica di Giuseppe Verd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nerdì 23 dicembre ore 21.00 Turno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unedì 26 dicembre ore 18.30 Turno C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ercoledì 28 dicembre ore 21.00 Turno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Tosc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ica di Giacomo Puccin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45:00Z</dcterms:created>
  <dc:creator>Comune</dc:creator>
  <dc:description/>
  <cp:keywords/>
  <dc:language>en-US</dc:language>
  <cp:lastModifiedBy>Testa Alta</cp:lastModifiedBy>
  <cp:lastPrinted>2016-03-07T10:45:00Z</cp:lastPrinted>
  <dcterms:modified xsi:type="dcterms:W3CDTF">2016-03-09T21:23:00Z</dcterms:modified>
  <cp:revision>5</cp:revision>
  <dc:subject/>
  <dc:title> TURNO A</dc:title>
</cp:coreProperties>
</file>